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ly_pr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ly_prover : prover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prover to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 Light simplifier (e.g. as invoked by {SIMP_TAC}) allows prover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r} to be installed into simpsets, to automatically dis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conditions. These may maintain a state dynamically and augment it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 become available (e.g. a theorem {p |- p} becomes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ing the consequenct of an implication {`p ==&gt; q`}).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 flexibility in the data structure used to maintain state, pro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in an `object-oriented' style, where the context is part of the p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tself. A call {apply_prover p `tm`} applies the prov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to attempt to prove the term {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apply_prover p} never fails, but it may fail to prov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intended for users customizing the simp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arned of this ingenious trick for maintaining context from Don Sym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t by reading some code written by Richard Boulton. I was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Finn that there are similar ideas in the functional languag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ulating existenti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ment, mk_prover, SIMP_CONV, SIMP_RULE, SIMP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