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ST1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ST1_TAC : thm_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simple term substitution in a goal using a single equatio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heorem {A' |- u = v} and a goal {(A ?- t)}, the tactic {SUBST1_TAC (A'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u = v)} rewrites the term {t} into {t[v/u]}, by substituting {v}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ccurrence of {u} in {t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  SUBST1_TAC (A' |- u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[v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assumptions of the theorem used to substitute with are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umptions of the goal but are recorded in the proof.  If {A'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 assumptions {A} of the goal (up to alpha-conversion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(A' |- u = v)} results in an invalid tactic. {SUBST1_TA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names bound variables to prevent free variables in {v}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after substitution. However, by contrast with rewriting tactic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REWRITE_TAC}, it does not instantiate free or universally quantified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heorem to make them match the target term. This makes it less power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more precisely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 th (A ?- t)} fails if the conclusion of {th} is not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 is made to the goal if no free occurrence of the lef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h} appears in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start with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p x y. 1 = x /\ p(1) ==&gt; p(x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, of course, solve it immediately with {MESON_TAC[]}. Howeve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``manual'' proof, we migh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1 = x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p 1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x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n use {SUBST1_TAC} to substit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FIRST_X_ASSUM(SUBST1_TAC o SYM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p 1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p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 just {ASM_REWRITE_TAC[]}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SUBST1_TAC} can be used when rewriting with a single theorem using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{REWRITE_TAC} is too expensive or would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REWRITE_TAC, PURE_REWRITE_TAC, REWRITE_TAC, SUBST_ALL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