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LEC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LECT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n epsilon term by introducing an existential 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epsi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SELECT_CONV} expects a boolean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`P[@x.P[x]/x]`}, which asserts that the epsilon term {@x.P[x]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, {x} say, for which {P[x]} holds.  This asserti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ing that there exists such a value, and {SELECT_CONV}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his form returns the theorem {|- P[@x.P[x]/x] = ?x. P[x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of the form {`P[@x.P[x]/x]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LECT_CONV `(@n. n &lt; m) &lt;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@n. n &lt; m) &lt; m &lt;=&gt; (?n. n &lt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useful in conjunction with {CONV_TAC} for prov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ues denoted by epsilon terms.  For example, suppose that on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. 0 &lt; m ==&gt; (@n. n &lt; m) &lt; SUC m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start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_MP_TAC(ARITH_RULE `!m n. m &lt; n ==&gt; m &lt; SUC n`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&lt; m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(@n. n &lt; m) &lt;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is is now in the correct form for using {SELECT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CONV_TAC SELECT_CONV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0 &lt; m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?n. n &lt; m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resulting subgoal is straightforward to prov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ASM_MESON_TAC[]} or {EXISTS_TAC `0` THEN ASM_REWRITE_TAC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_ELIM, SELECT_INTRO, SELEC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