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INT_G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INT_G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real} is 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INT_GE_CONV `c1 &g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real}, returns whichever of {|- c1 &g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INT_GE_CONV `&amp;7 &gt;= &amp;6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7 &gt;= &amp;6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ed function {REAL_RAT_GE_CONV} subsumes this functionality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o rational literals. Unless the restriction to integers is desi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ny efficiency difference matters, it should be used in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GE_CONV, REAL_RAT_GE_CONV, REAL_RAT_REDU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DOC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