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NFC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NFC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term to negation norm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NNFC_CONV} proves a term equal to an equivalent in `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form' (NNF). This means that other propositional conn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in favour of conjunction (`{/\}'), disjunction (`{\/}') and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`{~}'), and the negations are pushed down to the level of atomic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rough universal and existential quantifiers, with double neg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; on non-Boolean terms it just returns a reflexive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NFC_CONV `(!x. p(x) &lt;=&gt; q(x)) ==&gt; ~ ?y. p(y) /\ ~q(y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(!x. p x &lt;=&gt; q x) ==&gt; ~(?y. p y /\ ~q y) &lt;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?x. (p x \/ q x) /\ (~p x \/ ~q x)) \/ (!y. ~p y \/ q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ful as a prelude to automated proof procedures, but us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level equivalence {p &lt;=&gt; q} is converted to {(p \/ ~q) /\ (~p \/ q)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his ``splitting'' of equivalences is done with the expec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formula may be put into conjunctive normal form (CNF), as a pre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of (rather than refutation) procedure. An otherwise simila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NC_CONV} prefers a `disjjunctive' splitting and is better suited f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later be translated to DNF for ref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NNF_CONV, NNF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