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PEC : ter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a theorem, with type instantiation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specializes a quantified variable as does {SPEC}; it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in also instantiating the type if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!x:ty.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  ISPEC `t:ty'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tm[t/x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(where {t} is free for {x} in {tm}, and {ty'}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{t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PEC} fails if the input theorem is not universally quantifi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given term is not an instance of the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 variable, or if the type variable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0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the corresponding call to {SPEC} would fail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ism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 `0` EQ_REFL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SPE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INST_TYPE, ISPECL, SPEC, type_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