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T_ARIT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T_ARITH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goal using basic algebra and linear arithmetic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INT_ARITH_TAC} is the tactic form of {INT_ARITH}.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it will automatically prove any formulas over the re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ctively universally quantified and can be proved valid by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and linear equational and inequality reasoning. See {REAL_AR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algorithm used and its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in the subset solvable by these means,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goal that holds by virtue of pure algebraic norm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rioritize_int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x1 pow 2 + x2 pow 2 + x3 pow 2 + x4 pow 2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1 pow 2 + y2 pow 2 + y3 pow 2 + y4 pow 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1 * y1 - x2 * y2 - x3 * y3 - x4 * y4) pow 2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1 * y2 + x2 * y1 + x3 * y4 - x4 * y3) pow 2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1 * y3 - x2 * y4 + x3 * y1 + x4 * y2) pow 2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1 * y4 + x2 * y3 - x3 * y2 + x4 * y1) pow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is one that holds by linear inequality reas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x y:int. abs(x + y) &lt; abs(x) + abs(y) + &amp;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so either goal is solved simply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INT_ARITH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TAC, ASM_INT_ARITH_TAC, INT_ARITH, REAL_ARIT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