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SYM :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s the first equation(s) encountered in a top-dow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symmetr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ence rule {GSYM} reverses the first equation(s)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search of the conclusion of the argument theorem. An equ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d iff it is not a proper subterm of another equation. If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equations, it will be returne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1 = s2)...(t1 = t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G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..(s2 = s1)...(t2 = t1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and never loops in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0 + n = n) /\ (!m n. SUC m + n = SUC (m + 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SYM AD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!n. n = 0 + n) /\ (!m n. SUC (m + n) = SUC m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EQ_SYM, REFL,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