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ANGED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ANGED_TAC : 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tactic fail if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actic {t}, the tactical {CHANGED_TAC} gives a new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ame as {t} if that has any effect, and otherwi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CHANGED_TAC} to a tactic never fails.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fails if the basic tactic either fails or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useful in controlling complicated tctic compositions.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onvenient just to check that a step did indeed modify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