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including built-in rewrites and the goal's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TAC} generates rewrites with the tautologies in {basic_rewri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assumptions, and a list of theorems supplied by the user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p-down and recursively on the goal, until no more match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which the set of rewrite equations is applied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and the user should not depend on any ordering. Rewriting strateg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more detail under {GEN_REWRITE_TAC}. For omitt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ologies, see the tactic {PURE_ASM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ASM_REWRITE_TAC} does not fail, but it can diverg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For rewriting to a limited depth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ASM_REWRITE_TAC}. The resulting tactic may not be vali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replacement introduces new assumptions into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ssumptions in rewriting, specially when they are no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equational form, is illustra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P ==&gt; (P /\ Q /\ R &lt;=&gt; R /\ Q /\ P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P, Q,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==&gt; (P /\ Q /\ R &lt;=&gt; R /\ Q /\ P)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DISC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P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/\ Q /\ R &lt;=&gt; R /\ Q /\ P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ASM_REWRITE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P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Q /\ R &lt;=&gt; R /\ Q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_rewrites, GEN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ASM_REWRITE_TAC, PURE_REWRITE_TAC, 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