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REAL_ARIT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REAL_ARIT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goal using basic algebra and linear arithmetic over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ASM_REAL_ARITH_TAC} is the tactic form of {REAL_ARITH}.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it will automatically prove any formulas over the re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ively universally quantified and can be proved valid by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and linear equational and inequality reasoning. See {REAL_AR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algorithm used and its scope. Unlik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ARITH_TAC}, {ASM_REAL_ARITH_TAC} uses any assump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as additional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in the subset solvable by these means,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how {ASM_REAL_ARITH_TAC} uses assump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ARITH_TAC} does not. Of course, this is for illustration only: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ARITH_TAC} would solve the entire goal before application of {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 y z:real. abs(x) &lt;= y ==&gt; abs(x - z) &lt;= abs(y + abs(z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x y z. abs x &lt;= y ==&gt; abs (x - z) &lt;= abs (y + abs z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abs x &lt;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abs (x - z) &lt;= abs (y + abs z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REAL_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linear_ineqs: no contradi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ASM_REAL_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linear equational reasoning, use {CONV_TAC REAL_RING} or {CONV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FIELD}. For nonlinear inequality reasoning, there are no powerfu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HOL Light, but the additional derived rule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amples/sos.ml} and {Rqe/make.ml}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TAC, INT_ARITH_TAC, REAL_ARITH, REAL_ARITH_TAC, REAL_FIELD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