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parse_as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parse_as_binder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quotation parser from treating a name as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dentifiers {c} have binder status, meaning that {`c x. y`} is par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hirthand for {`(c) (\x. y)'}. The call {unparse_as_binder "c"}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{c} from the list of binders if it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, even if the string was not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!x. x &lt;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x. x &lt; 2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unparse_as_binder "!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unit =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!x. x &lt;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Unexpected junk after te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ing binder status for the pre-existing binders like the quantifi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be done with great care, since it can cause other parser invo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, parses_as_binder, parse_a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