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move : ('a -&gt; bool) -&gt; 'a list -&gt; 'a *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s the first element of a list to satisfy a predicate from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no element satisfes the predicate. This will always be the ca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move (fun x -&gt; x &gt;= 3) [1;2;3;4;5;6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int list = (3, [1; 2; 4; 5; 6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,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