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H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THENL) : tactic -&gt; tactic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list of tactics to the corresponding subgoals generated by a 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,t1,...,tn} are tactics, {t THENL [t1;...;tn]} is a tactic which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to a goal, and if it does not fail, applies the tactics {t1,...,tn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ubgoals, unless {t} completely solves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THENL} to a tactic and tactic list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actic fails if {t} fails when applied to the goal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list is not empty and its length is not the sam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 list, or finally if {ti} fails when applied to the {i}'th sub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prove the inbuilt theorem {LE_LDIV} ours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a b n. ~(a = 0) /\ b &lt;= a * n ==&gt; b DIV a &lt;= 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e may start by proving a lemma {n = (a * n) DIV a} from the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es. The following step generates two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 THEN SUBGOAL_THEN `n = (a * n) DIV a` SUBST1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2 subgoals (2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~(a = 0)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b &lt;= a * n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b DIV a &lt;= (a * n) DIV 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~(a = 0)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[`b &lt;= a * n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= (a * n) DIV a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goal has a relatively short proof, but these proof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We can combine them with the initial tactic above using {THENL}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ould solve the initial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 THEN SUBGOAL_THEN `n = (a * n) DIV a` SUBST1_TAC TH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ASM_SIMP_TAC[DIV_MULT]; MATCH_MP_TAC DIV_MONO THEN ASM_REWRITE_TAC[]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t is quite a common situation for the same tactic to be appl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generated subgoals. In that case, you can just use {THEN}, e.g.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the pre-proved theorem {ADD_0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g `!m. m + 0 = m`;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INDUCT_TAC THEN ASM_REWRITE_TAC[ADD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different tactics to different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, ORELSE,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