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URE_REWRITE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URE_REWRITE_TAC : thm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s a goal with only the given list of re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behaves in the same way as {REWRITE_TAC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effects of the built-in tautologies. 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theorems are applied is an implementation matt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depend on any ordering. For more information on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 see {GEN_REWRITE_TA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does not fail, but it can diverge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; in such cases {PURE_ONCE_REWRITE_TAC}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ctic is useful when the built-in tautologies are not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equations. It is sometimes useful in making more time-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according to equations for which it is clear th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via tautology will be needed. (The difference in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pparent, however, in quite larg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PURE_REWRITE_TAC} advances goals but solves them less frequent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WRITE_TAC}; to be precise, {PURE_REWRITE_TAC} only solves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rewritten to {`T`} (i.e. {TRUTH}) without recours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aut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ecessary, say for subsequent application of an in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, to resist reducing a term {`b = T`} to {`b`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b &lt;=&gt; 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Free variables in goal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 &lt;=&gt; 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PURE_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 &lt;=&gt; 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_REWRITE_TAC, GEN_REWRITE_TAC, ONCE_ASM_REWRITE_TAC, 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TAC, PURE_ONCE_ASM_REWRITE_TAC, PURE_ONCE_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_TAC, SUBS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