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l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LE_CONV `c1 &lt;=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int}, returns whichever of {|- c1 &lt;=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=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LE_CONV `&amp;11 &lt;= &amp;7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1 &lt;= &amp;77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L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