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G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G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integer literal of type {:int} is 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INT_GT_CONV `c1 &gt; c2`} where {c1} and {c2} ar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sls of type {:int}, returns whichever of {|- c1 &gt;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gt; c2 &lt;=&gt; F} is true. By an integer literal we mean either {&amp;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-- &amp;n} where {n} is a num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integer literals of type {: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NT_GT_CONV `&amp;1 &gt; &amp;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&amp;1 &gt; &amp;2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REDUCE_CONV, REAL_RAT_GT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