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TEGER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TEGER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tactic for elementary divisibility properties over th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 {INTEGER_TAC} is a partly heuristic tactic that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rove elementary ``divisibility'' properties of the integ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subset that is dealt with is difficult to describe rigorously, bu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ly quantified combinations of {divides}, {coprime}, {gc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uences {(x == y) (mod n)} can be proved automatically, as well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tially quantified goals. See the documentation for {INTEGER_RULE}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set of representativ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goal is not accessible to the method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lementary divisibility property is that if {a * x} and {a * y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uent modulo {n} and the two numbers {a} and {n} are coprime (sh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factor besides {1}), then in fact {x} and {y} are congru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!a n x y:int. (a * x == a * y) (mod n) /\ coprime(a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&gt; (x == y) (mod n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t can be solved automatically using {NUMBER_TAC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 NUMBER_TAC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No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_RULE, INT_ARITH_TAC, INT_RING, NUMBER_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