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plevel applicable terms in goal using assumptions an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NCE_ASM_SIMP_TAC[theorems]} will apply conditional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theorems} and the current assumptions of the goal to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The {ONCE} prefix means that the toplevel simplific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ce to the toplevel terms, though any conditional subgo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implfied repeatedly. For more details on this kind of rewr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. If the extra generality of contextual conditional rewri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{ONCE_ASM_REWRITE_TAC} is usual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ONCE_ASM_REWRITE_TAC, SIMP_CONV, SIMP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