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e_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e_on_path : string list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relative filename to first available on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absolute filename, (e.g. on Linux/Unix one starting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lde), this function returns it unchanged. Otherwise it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the directories in the path argument. An initial dollar sign 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ath is interpreted as a reference to the current setting of {ho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ctual {$} at the start of the filename, actually use tw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file is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Examples/analysis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/Examples/analysis.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n_path (!load_path) "Examples/wibbl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Not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path, hol_dir, load_on_path, load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