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abbrev : string *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type_abbrev("ab",`:ty`} creates a new type abbreviation {ab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ty}. In future, {`:ab`} may be used rather than th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ion {`:ty`}. Note that the association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parsing. Type abbreviations have no logical signific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ternally represented after the abbreviations have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At present, type abbreviations are not reversed when print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this may contract abbreviations where it i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type_abbrev("bitvector",`:bool list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LENGTH(x:bitvector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LENGTH 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(rand i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(bool)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type_definition, remove_type_abbrev, type_abbr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