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nterface : (string * (string * hol_type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tive interfac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allows the same identifier to map to one or more underlying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overloading mechanism with resolution based on type.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{the_interface} stores the current list of all interface mapp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override_interface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interface, remove_interface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