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ic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icomb :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combination, instantiating types in rato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mk_icomb(f,x)} makes the combination {f x}, just as with {mk_comb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necessary to ensure the types are compatible it will instantiat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{f}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rator type is impossible to instantiate compari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ous call to the following using plain {mk_const} would f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icomb(`(!)`,`\x. x = 1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venting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!x. x = 1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ndy way of making combinations involving polymorphic constants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ing a manual instantiation of the generic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icomb, mk_comb, type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