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w2 : int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wer of 2 as umlimited-siz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integer {n} (type {int}), {pow2} returns $2^n$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integer (type {num}). The argument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w2(-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pow2(64)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844674407370955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