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 * term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erms for other terms insid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st [t1',t1; ...; tn',tn] t} systmatically replaces fre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erm {ti} inside {t} with the corresponding {ti'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on list. (A subterm is considered free if none of its fre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its context.) Bound variables will be rename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pairs {ti',ti} in the instantiation list has {ti} and {ti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ypes. Multiple instances of the same {ti} in the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but only the first one will be us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latively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t [`x + 1`,`1 + 2`] `(1 + 2) + 1 + 2 +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x + 1) + 1 + 2 +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more complex instance where renaming of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t [`x:num`,`1`] `!x. x &gt; 0 &lt;=&gt; x &gt;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'. x' &gt; 0 &lt;=&gt; x' &gt;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general term substitution function, but if all the {ti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{vsubst} function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v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