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onv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lpha-convertibilit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aconv} returns {true}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se of alpha-convertibility is the renaming of a singl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onv `?x. x &lt;=&gt; T` `?y. y &lt;=&gt;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cases can be mo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onv `\x y z. x + y + z` `\y x z. y + x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alpha-conversion first checks for simple equality with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 shortcutting, and can therefore often returns {true} withou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inciple, most of the HOL Light deductive apparatus should work 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sion. At least, all the primitive inference ru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