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load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verload_interface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a symbol so it may denote a particular underly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A call to {overload_interface("ident",`cname`)}, where {c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nstant to be denoted or a variable with the same name and typ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s not yet defined) will include {cname} a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resolutions of the symbol {ident}. Moreover, when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 from type information, {cname} will now be the defaul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calls to {overload_interface}, the constant must have been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able with {make_overloadable}, and the term {`cname`} must have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instance of the most general ``type skeleton'' spec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dentifier has not been declared overloadble,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or variable, or it its type is not an instance of the declare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`{+}' has an overload skeleton of type {`:A-&gt;A-&gt;A`}. 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 it on type {:bool} to denote logical `or'. (This is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; it's strongly recommended that you don't do this, sin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need to add more type annotations in terms to compens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load_interface("+",`(\/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w we can use the symbol `{+}' with multiple meaning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; the underlying constants are still the original one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(x = 1) + (1 + 1 =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x = 1) + (1 + 1 = 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load polymorphic symbols, e.g. overload `{+}' so that it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load_interface("+",`APPEN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EN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l. [] + l = l) /\ (!h t l. CONS h t + l = CONS h (t +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ride_interface, prioritize_overload, reduce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interface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