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SE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SE_THEN : string -&gt;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a theorem tactic to named assumption, removing the assumpti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ctic {USE_THEN "name" ttac} applies the theorem-tactic {ttac}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abelled {name} (or the first in the list if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re is no assumption of that name or if the theorem-tactic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i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LABEL_TAC} for an extend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ssumption identifi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FIND_ASSUM, LABEL_TAC, REMOVE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