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(unfortunately) to fall into Lis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T}, {|- !n m. m &gt; n &lt;=&gt; n &lt; m}, is us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4 &lt;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&lt; 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used below with the theorem {LT_0}, {|- !n. 0 &lt; SUC n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SUC n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UC n &gt;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T; LT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many proofs.  It relieves the user of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and justifying a large number of minor pro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fits a forward proof sequence smoothly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oriented framework. That is, (within one subgoaling ste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d justifies certain forward inferenc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n 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_CONV, REWRITE_CONV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