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P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theorem as an entecedent to the conclus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modus, ponens, implication, antec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 theorem {A' |- s} and the goal {A ?- t},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MP_TAC} reduces the goal to {A ?- s ==&gt; t}. Unless {A'} i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A}, this is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MP_TAC (A' |-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s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ving assumptions into the conclusion of the goal, which often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manipulate via {REWRITE_TAC} or decompose by {ANTS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_MP_TAC, MP, UNDISCH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