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or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orems : (string * thm)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theorems for {search}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theorems} holds a list of name-theorem pai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{search} to find theorems according to term patterns o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is contains all theorems individually bound to OCam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system. However, it can be updated by users, and there i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Examples/update_database.ml} that will automatically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OCaml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HOL Light state we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orem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thm) list r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ntent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("ABSORPTION", |- !x s. x IN s &lt;=&gt; x INSERT s =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ABS_SIMP", |- !t1 t2. (\x. t1) t2 = 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ADD", |- (!n. 0 + n = n) /\ (!m n. SUC m + n = SUC (m + n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ADD1", |- !m. SUC m = m + 1); ("ADD_0", |- !m. m + 0 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