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onotonicity_theo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onotonicity_theorems : thm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notonicity theorems for inductive defini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ools for making inductive defini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ductive_definition}, need to prove certain `monotonic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s. They attempt to do so automatically by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ved theorems asserting the monotonicity of certain opertator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happens smoothly without user intervention, but if the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volves new operators, you may need to augment this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notonicity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define a `lexical order'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LEX =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LEX(&lt;&lt;) [] l &lt;=&gt;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X(&lt;&lt;) l [] &lt;=&gt;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X(&lt;&lt;) (CONS h1 t1) (CONS h2 t2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1 &lt;&lt; h2 then LENGTH t1 = LENGTH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(h1 = h2) /\ LEX(&lt;&lt;) t1 t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make an inductive definition that uses this ---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 path order on a representation of first-order terms ---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theorem asserting that this operation is monotonic. To prove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stablish a 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LEX_LENGTH =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!l1 l2 R. LEX(R) l1 l2 ==&gt; (LENGTH l1 = LENGTH l2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(LIST_INDUCT_TAC THEN SIMP_TAC[LEX]) THEN ASM_MESON_TAC[LENGTH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nce derive monotoni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MONO_LEX =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(!x:A y:A. R x y ==&gt; S x y) ==&gt; LEX R x y ==&gt; LEX S x 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H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_EVERY (fun t -&gt; SPEC_TAC(t,t)) [`x:A list`; `y:A list`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(LIST_INDUCT_TAC THEN REWRITE_TAC[LEX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_MESON_TAC[LEX_LENGTH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now make the inductive definitions package aware of i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notonicity_theorems := MONO_LEX::(!monotonicity_theorems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ductive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