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var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vartype : string -&gt;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type variable of the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vartype "A")} returns a type variable {`:A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vartype "Test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hol_type = `:Tes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vartype "bool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hol_type = `:bool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cond type is {{\em not}} the inbuilt type of Boolean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prints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vartype} can be used to create type variables with names whic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, i.e. they cannot be entered by quotation. Using such type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ad practice. HOL Light convention is to start type variabl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vartype, is_vartype, mk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