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ke_overload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ke_overloadable : string -&gt; hol_type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symbol overloadable within the specified type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Light allows the same identifier to denote several different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with the choice being determined by types and/or a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(see {prioritize_overload}). However, any identifier {ident}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oaded must first be declared overloadab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ke_overloadable "ident" `:ty`}. The ``type skeleton'' argument {`:ty`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general type that the various instances may 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skeleton can simply be a type variable, in which case any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, but it is good practice to constrain it where possibl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to be inferred during typechecking. For example,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`{+}' has the type skeleton {`:A-&gt;A-&gt;A`} (as you can find out by exa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{the_overload_skeletons}) indicating that it is always overload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operator that returns and element of the same type as its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the symbol has previously been made overloadable but with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ake_overloadable "&lt;=" `:A-&gt;A-&gt;bool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_interface, override_interface, prioritize_overload, reduce_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_interface, the_interface, the_overload_skele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