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eq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eq `t1 = t2`} returns {true}. If the term is not an equatio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{false}. Note that logical equivalenceis just equality on type {:bool}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printed as {&lt;=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eq `2 + 2 =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eq `p /\ q &lt;=&gt; q /\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is_eq `p ==&gt;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q, is_beq, mk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