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ckpoin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HOL Light but saves current state ready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vailable in Linux. A call {checkpoint s} calls the {free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rom CryoPID to create a checkpoint of the current state of HOL 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{hol.snapshot}. When this image is restarted, the string {s}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sual starup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xcept in the face of OS-level problems such a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ckly save the state of HOL Light when it would take a long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do not know of any checkpointing tool that can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under Windows or Mac OS X. However, it works very nicely i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, startup_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