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asic_con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asic_convs : unit -&gt; (string * (term * conv))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urrent default conversions used in rewriting and si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L Light rewriter ({REWRITE_TAC} etc.) and simplifier ({SIMP_TAC}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efault sets of (conditional) equations and other conversion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d by default, except in the {PURE_} variants. A call to {basic_convs()}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set of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efault HOL Light state the only conversion is for generalized b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. All the other default simplifications are done by rewrit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asic_convs(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(string * (term * conv))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("GEN_BETA_CONV", (`GABS (\a. b) c`, &lt;fun&gt;))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rewrites, extend_basic_convs, set_basic_con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