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GEN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goal with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'}, which should be a variable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x. t}, the tactic {X_GEN_TAC} returns the goal {A ?- t[x'/x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X_GEN_TAC `x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universally quantified and the te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appropriate type. It also fails if the variable give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assumptions or (initial)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good practice to use this rather than {GEN_TAC}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endency on the bound variable name in the goal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rise somewhat arbitrarily, e.g. in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L, SPEC_ALL, SPEC_TAC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