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F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F_INDUCT_TAC : term -&gt; (string * thm) list * term -&gt; goal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wellfounded induction with respect to a given `meas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ctic {WF_INDUCT_TAC} is applied to two arguments. The second is a go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, and the first is an expression to use as a ``measure''. The resul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ubgoal where the same goal is to be proved but as an assumption it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smaller values of the measure, universally quantified over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measure term (which should also be free in the go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define a Euclidean GCD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egcd =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`egcd(m,n) = if m = 0 the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if n = 0 then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if m &lt;= n then egcd(m,n -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egcd(m - n,n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after picking up from the library an infix `{divides}'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visibili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eeds "Examples/prime.m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want to prove something about the resul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m n d. d divides egcd(m,n) &lt;=&gt; d divides m /\ d divides n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 natural way to proceed is by induction on the sum of th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GEN_TAC THEN GEN_TAC THEN WF_INDUCT_TAC `m + n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!m'' 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'' + n' &lt; m +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(!d. d divides egcd (m'',n') &lt;=&gt; d divides m'' /\ d divides n')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!d. d divides egcd (m,n) &lt;=&gt; d divides m /\ d divides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Note that we have the same goal, but an assumption that it hol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values of the measur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founded induction can always be performed on any relation by using {WF_IN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an assumption of wellfoundedness such as {num_WF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{WF_MEASURE}. This tactic is just a slightly more convenient 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_TAC, LIST_INDUC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