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term substitution in a goal using a singl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' |- u = v} and a goal {(A ?- t)}, the tactic {SUBST1_TAC (A'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 = v)} rewrites the term {t} into {t[v/u]}, by substituting {v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ccurrence of {u} in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UBST1_TAC (A' |-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 but are recorded in the proof.  If {A'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{A}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 |- u = v)} results in an invalid tactic. {SUBST1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s bound variables to prevent free variables in {v}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th (A ?- 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free occurrence of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tart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x y. 1 = x /\ p(1) ==&gt; p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, of course, solve it immediately with {MESON_TAC[]}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``manual'' proof, we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e(REPEAT STRIP_TAC);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x = 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p 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UBST1_TAC} to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SUBST1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just {ASM_REWRITE_TAC[]}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can be used when rewriting with a single theorem us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WRITE_TAC} is too exp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