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L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variabl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u1;...;u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x1...xn. t}, the inference rule {SPECL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[u1/x1]...[un/xn]}, 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SPEC}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lpha-conversions applied to {t} if necessary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free in {ui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PECL [`u1`;...;`u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[u1/x1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each of the terms is of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quantified variable in the orig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pecialization of a theorem from theory {arithmet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 = ARITH_RULE `!m n p q. m &lt;= p /\ n &lt;= q ==&gt; (m + n) &lt;= (p + q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 : thm = |- !m n p q. m &lt;= p /\ n &lt;= q ==&gt; m + n &lt;= p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L [`1`; `2`; `3`; `4`] t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&lt;= 3 /\ 2 &lt;= 4 ==&gt; 1 + 2 &lt;= 3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GEN_TAC, SPEC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