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. t}, then {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u/x]}. If necessary, variables will be renam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ization to ensure that {u} is free for {x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u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 `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universally quantified, or if 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SPEC} renames bound variabl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titution: a straightforward substitution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valid theorem {|- ~y ==&gt; (!y. y ==&gt; ~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xv = `x:bool` and yv = `y:bool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N xv o DISCH xv o GEN yv o DISCH yv) (ASSUME x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x ==&gt; (!y. y ==&gt;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 `~y`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y ==&gt; (!y'. y' ==&gt; ~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, GENL, GEN_ALL, ISPEC, ISPECL, SPECL, SPEC_ALL, SPEC_V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