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MOVE_THEN : string -&gt;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theorem tactic to named assumption, removing the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ctic {USE_THEN "name" ttac} applies the theorem-tactic {ttac}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 labelled {name} (or the first in the list if there is more th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, removing the assumption from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re is no assumption of that name or if the theorem-tactic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LABEL_TAC} for a relevan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assumption identified by name that will not be needed ag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, FIND_ASSUM, LABEL_TAC, REMOVE_THEN, USE_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