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ly once with {basic_rewrites} and the suppl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quational rewrites is generated from the theorem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nd the set of basic tautologies, and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goal at all subterms at which a match is found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rm part of the goal. The result is retur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the rewrite theorems to it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More details about rewr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does not fail and does not diverge.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f any of the applied rewrites introduc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o the theorem 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l = map (num_CONV o mk_small_numeral) (1--3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l : thm list = [|- 1 = SUC 0; |- 2 = SUC 1; |- 3 = SUC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0 &lt;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actic {ONCE_REWRITE_TAC thl} performs a singl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ONCE_REWRITE_TAC thl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SUC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n contrast to {REWRITE_TAC thl} which would rewrite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into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 thl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 &lt; SUC (SUC (SUC 0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can be used iteratively to rewrite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ould diverge.  It can also be used to 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ONCE_ASM_REWRITE_TAC, PUR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PURE_REWRITE_TAC, 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