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behaves in the same way as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s one pass only through the term of the goal.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iven theorems are applied is an implementation m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depend on any ordering. See {GEN_REWRITE_TA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rewriting a goal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does not fail and, unlike {ASM_REWRITE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erge. The resulting tactic may not be vali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erformed add new assumptions to the theorem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ONCE_ASM_REWRITE_TAC} to control the amount of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illustrated on 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a = b /\ b = c ==&gt; (P a b &lt;=&gt; P c a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P,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 = b /\ b = c ==&gt; (P a b &lt;=&gt; P c a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=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= c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 b &lt;=&gt; P c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NCE_ASM_REWRITE_TAC} rewrites each applicable subter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ONCE_ASM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a = b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= c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b c &lt;=&gt; P c 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 can be applied once or iterated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ffect of {ASM_REWRITE_TAC}, either to avoid divergen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ASM_REWRITE_TAC, GEN_REWRITE_TAC, 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ASM_REWRITE_TAC, PURE_ONCE_ASM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TAC, PURE_REWRITE_TAC, 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