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MB : thm *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f combinations constructed from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mbination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f = g} and {A2 |- x = y},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MK_COMB} returns the theorem {A1 u A2 |- f x = g 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f = g   A2 |-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  MK_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1 u A2 |- f x = g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both theorems are equational and {f} and {g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ose domain types are the same as the types of {x} and 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RANS (ASSUME `0 = 1`) (ASSUME `1 = 2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0 = 1, 1 = 2 |- 0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HOL Light's 10 primitive inference rules. It underlies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the replacement of subterms i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_TERM, AP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