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 zero or more times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L} is an iterative version of {I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!x1...xn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ISPECL [`t1`,...,`t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t1,...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ti} is free for {xi} in {t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L} fails if the list of terms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the term, if the type instantiation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variable being instantiated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PECL [`x:num`; `2`] EQ_SYM_EQ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x = 2 &lt;=&gt; 2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corresponding call to {SPECL} would fai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L [`x:num`; `2`] EQ_SYM_EQ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PE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INST, ISPEC, SPEC, SPECL, type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