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T_EQ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T_EQ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rove whether one integer literal of type {:int}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INT_EQ_CONV `c1 &lt; c2`} where {c1} and {c2} ar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sls of type {:int}, returns whichever of {|- c1 = c2 &lt;=&gt; 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c1 = c2 &lt;=&gt; F} is true. By an integer literal we mean either {&amp;n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 &amp;n} where {n} is a num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that is not an equality comparison on two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literals of type {: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NT_EQ_CONV `&amp;1 = &amp;2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&amp;1 = &amp;2 &lt;=&gt;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NT_EQ_CONV `-- &amp;1 = -- &amp;1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-- &amp;1 = -- &amp;1 &lt;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ed function {REAL_RAT_EQ_CONV} subsumes this functionality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to rational literals. Unless the restriction to integers is desi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ny efficiency difference matters, it should be used in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REDUCE_CONV, REAL_RAT_EQ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