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 using assumptions of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SM_MESON_TAC[theorems]} will attempt to establish th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first-order reasining, taking {theorems} and the assumptions of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rting-point. It will usually either solve the goal completely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feasible length of time before terminating, but it may sometime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For more details, see {MESON} or {MESO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a feasi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MESON_TAC, MESON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