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RULE} generates rewrites from the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user, without including the tautolog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The applicable rewrites are employeded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ing in a recursive search for matches over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RULE} for more details about rewriting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fail, and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DEP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RULE, PUR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