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LT_CONV `c1 &l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int}, returns whichever of {|- c1 &l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LT_CONV `-- &amp;18 &lt; &amp;6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8 &lt; &amp;64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LT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L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