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ome : ('a -&gt; bool) -&gt; 'a list -&gt; 'a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ny single item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p} is a predicate on input tokens of some kind, {some p} is a par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and returns any first token satisying the predicate {p}, and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parse} on a first token not satisfying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ome p}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&gt;&gt;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