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GOAL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GOAL_TAC : string -&gt; term -&gt; tactic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s the sub-proof of a named 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SUBGOAL_TAC "name" `t` [tac]} introduces a new subgoal {t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ssumptions, runs on that subgoal the tactic {tac}, and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y as a new hypothesis called {name} in the current subgoal. The {[tac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lways a one-element list, for stylistic reasons. If {tac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goal, any resulting subgoals from it will appea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} is not Boolean or if {tac} fail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(n MOD 2) IN {{0,1}}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might start by establishing a le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SUBGOAL_TAC "ml2" `n MOD 2 &lt; 2` [SIMP_TAC[DIVISION; ARITH]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n MOD 2 &lt; 2`] (ml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 MOD 2 IN {{0, 1}}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fter which, for example, we could finish th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WRITE_TAC[IN_INSERT; NOT_IN_EMPTY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_ASSUM MP_TAC THEN ARITH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ing proofs via a sequence of simple le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