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YM :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s left-hand and right-hand sides of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symmetry,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{A |- t1 = t2}, the inference rule {SYM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A |- t2 = t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1 =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  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2 =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heorem is equ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UM_REDUCE_CONV `12 * 12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12 * 12 = 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YM i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144 = 12 *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SYM, REFL, TR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