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2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zero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2} is bound to the integer constant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2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0, num_1, num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