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 : prover -&gt; thm list -&gt; pr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prover's context with new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c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augment p thl} maps a prover {p} to a new pr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thl} added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prover is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rover, 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