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s_a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s_as_binder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has binder statu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{c} have binder status, meaning that {`c x. y`} is 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irthand for {`(c) (\x. y)'}. The call {parses_as_binder "c"} te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is one of the identifiers with bind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s_as_binder "!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s_as_binder "==&gt;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, parses_as_binder, unparse_a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