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ep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ep_alpha : (string * string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ound variable according to re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list of string-string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alpha ["x1'","x1"; ...; "xn'",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 conversion results that will attempt to traverse a te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ically replace any bound variable called {xi} with one called {xi'}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ietly do nothing in cases where that is impossible because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ep_alpha ["x'","x"; "y'","y"] `?x. x &lt;=&gt; !y. y =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?x'. x' &lt;=&gt; (!y'. y' = y'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inside {PART_MATCH} to try to achieve a resonable correspo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und variable names, e.g. so that the bound variable is still called `{n}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`{x}'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_CONV NOT_FORALL_THM `~(!n. n &lt; m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!n. n &lt; m) &lt;=&gt; (?n. ~(n &lt;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