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AU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AU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uitionistic logic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ITAUT} attempts to prove the goal using a basic tableau-typ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ntuitionistic first-order logic. The restriction to intuitio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means that no principles such as the ``law of the excluded middl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w of double negation''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if the goal is unprovable, e.g. for purely propositional probl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vable problems with quantifiers it usually jus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try to prove the logical equivalence of ``contraposition''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pre-proved theorem {CONTRAPOS_TH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p q. (p ==&gt; q) &lt;=&gt; (~q ==&gt; ~p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splitting it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EQ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~q ==&gt; ~p) ==&gt; p ==&gt; 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p ==&gt; q) ==&gt; ~q ==&gt; ~p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subgoal (printed at the bottom)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AUT_TAC}, indicating that it's intuitionistically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ITAUT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~q ==&gt; ~p) ==&gt; p ==&gt; 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the other one isn't, though it is solvable by full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ESON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irst-order reasoning should be performed by {MESON_TAC[]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powerful, complete for all classical logic, and handles equa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TAUT_TAC} is mainly for ``bootstrapping'' purposes. Neverthe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metimes be intellectually interesting to see that certain logi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able intuitioni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UT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