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ST_ALL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ST_ALL_TAC : thm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using a single equation in both the assumptions and conclu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_ALL_TAC} breaches the style of natural deduction, where th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ept fixed.  Given a theorem {A |- u = v} and a goal {([A1;...;An] ?-  t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_ALL_TAC (A |- u = v)} transforms the assumptions {A1},...,{An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{t} into {A1[v/u]},...,{An[v/u]} and {t[v/u]} respective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{v} for each free occurrence of {u} in both the assum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lusion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A1,...,An}}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  SUBST_ALL_TAC (A |- u =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{A1[v/u],...,An[v/u]}} ?- t[v/u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assumptions of the theorem used to substitute with are no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sumptions of the goal, but they are recorded in the proof.  If {A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subset of the assumptions of the goal (up to alpha-conversion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_ALL_TAC (A |- u = v)} results in an invalid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UBST_ALL_TAC} automatically renames bound variable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in {v} becoming bound afte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_ALL_TAC th (A ?- t)} fails if the conclusion of {th} is not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 is made to the goal if no occurrence of the left-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} appears free in {(A ?- 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start with 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p x y. 1 = x /\ p(x - 1) ==&gt; p(x EXP 2 - x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, as often, begin by breaking it down routin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PEAT STRIP_TA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1 = x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[`p (x - 1)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 (x EXP 2 - x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w we can use {SUBST_ALL_TAC} to substitute {1} for {x}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nd 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FIRST_X_ASSUM(SUBST_ALL_TAC o SYM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p (1 - 1)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 (1 EXP 2 - 1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finish things off in various way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POP_ASSUM MP_TAC THEN CONV_TAC NUM_REDUCE_CONV THEN REWRITE_TAC[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REWRITE_TAC, PURE_REWRITE_TAC, REWRITE_TAC, SUBST1_TAC, SUBST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