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n abstraction from each side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TAC} reduces a goal of the form {A ?- (\x. s[x]) = (\y. t[y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ripping away the abstractions to give a new goal {A ?- s[x'] = t[x'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x'} is a variant of {x}, the bound variable on the left-hand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be free in the current goal's assumptions or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ications, giving the new goal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\x. s[x]) = (\y. t[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B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s[x'] = t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_TAC, AP_THM_TAC, BINOP_TAC, 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