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GT_CONV `c1 &g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real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GT_CONV `&amp;1 &gt;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&gt;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G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GT_CONV, REAL_RAT_GT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