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DIV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truncated quotient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DIV_CONV `n DIV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DIV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truncated quot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DIV_CONV tm} fails if {tm} is not of the form  {`n DIV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, or if the second numeral {m}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DIV_CONV `99 DIV 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99 DIV 9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DIV_CONV `334 DIV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334 DIV 3 =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DIV_CONV `11 DIV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UM_DIV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eness, quotients with zero denominator are in fac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However, it is perhaps bad style to rely on this fact, s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MOD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