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over : ('a -&gt; conv) -&gt; ('a -&gt; thm list -&gt; 'a) -&gt; 'a -&gt; pr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prover from applicator and state augment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se may maintain a state dynamically and augment i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come available (e.g. a theorem {p |- p} becom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nsequenct of an implication {`p ==&gt; q`})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flexibility in the data structure used to maintain state, pr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n `object-oriented' style, where the context is part of th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A call {mk_prover app aug} where {app: 'a -&gt; conv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ration to prove a term using the context of type {'a} and {a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-&gt; thm list -&gt; 'a} is an augmentation operation to ad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heorem list in the state of the prover is chosen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prover of this form. The crucial point is that the type {'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in the resulting prover, so different provers can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different ways. (In the trivial case, one might just use {th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, and appending for the aug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ormally fail unless the functions provided are ab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for experts wishing to customize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ingenious trick for maintaining context from Don Sy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by reading some code written by Richard Boulton. I wa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inn that there are similar ideas in the functional langua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ng existenti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prover, augment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