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once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CONV} generates rewrites from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, without including the tautolog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The applicable rewrites are employeded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ing in a recursive search for matches over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more details about rewrit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fail, and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ONCE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, PURE_REWRITE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