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inductive_relations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inductive_relations_exist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xistence of inductively defined relations without def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_inductive_relations_exist} should be given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ductively defined relation {R}, or more generally a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1,...,Rn} of mutually inductive relations; the required form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entry for {new_inductive_definition}. It return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{A |- ?R1 ... Rn. rules /\ induction /\ cases}, where {rule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duction} and {cases} are the rule, induction and cases theorems,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 the entry for {new_inductive_definition}. In contra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, no actual definitions are made. The assum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 is normally empty, but will include any monotonicity hypothe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 of the rule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xample of even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inductive_relations_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ven(0) /\ odd(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even(n) ==&gt; odd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even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n. odd n ==&gt; even (n + 1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 (!a0. odd a0 ==&gt; odd' a0) /\ (!a1. even a1 ==&gt; even' a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Here is a example where we get a nonempty list of hypothes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cannot prove monotonicity (and indeed, it doesn't 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inductive_relations_exist `!x. ~P(x) ==&gt; P(x+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 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a. P a ==&gt; P'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(!a. (?x. a = x + 1 /\ ~P x) ==&gt; (?x. a = x + 1 /\ ~P'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P. (!x. ~P x ==&gt; P (x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P'. (!x. ~P' x ==&gt; P' (x + 1)) ==&gt; (!a. P a ==&gt; P' a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a. P a &lt;=&gt; (?x. a = x + 1 /\ ~P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istence of inductive relations as an auxiliary device inside a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