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ductive_definition : term -&gt; thm *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lation or family of relations in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new_inductive_definition} is applied to a conj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ules'' of the form {!x1...xn. Pi ==&gt; Ri t1 ... tk}. This conj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inductive definition of a set of relations {Ri} (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onsequents of the rules). That is, the rela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ones closed under the rul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 will convert this into explicit defini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ant for each {Ri}, and return a triple of theorem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``rule'' theorem, which essentially matches the input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{Ri} are now the new constants; this simply says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indeed closed under the rules. The second theorem is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asserting that the relations are the least ones clo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Finally, the cases theorem gives a case analysis theorem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values satisfying the relation may be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clauses are malformed, if the constants are already in use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nproven monotonicity hypotheses. In the last case,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_inductive_relations_exist} to examine these hypotheses, and eithe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m manually or extend {monotonicity_theorems} to let HO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ic example where we have mutual induction is the set of even and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o_RULES,eo_INDUCT, eo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even(0) /\ odd(1) /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!n. even(n) ==&gt; odd(n + 1)) /\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odd n ==&gt; even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odd a0 ==&gt; odd' a0) /\ (!a1. even a1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`rules' theorem corresponds exactly to the input, and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he relations do satisfy the rules. The `induction' theorem s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 are the minimal ones satisfying the rules. You can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properties by induction, e.g. the relationship with the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odd an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n. odd(n) ==&gt; ODD(n)) /\ (!n. even(n) ==&gt; EVEN(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the inductio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ATCH_MP_TAC eo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. ODD n ==&gt; EVEN (n + 1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easily finished off b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GSYM NOT_EVEN; EVEN_ADD; ARI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consider defining a simple propositional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--&gt;",(13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orm_tybij = define_type "form = False | --&gt; form for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orm_tybij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!P. P False /\ (!a0 a1. P a0 /\ P a1 ==&gt; P (a0 --&gt; a1)) ==&gt; (!x. P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fn. fn False = f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!a0 a1. fn (a0 --&gt; a1) = f1 a0 a1 (fn a0) (fn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making an inductive definition of the provability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|--",(11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ovable_RULES,provable_INDUCT,provable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!p. p IN A ==&gt; A |--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. A |-- p --&gt; (q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 r. A |-- (p --&gt; q --&gt; r) --&gt; (p --&gt; q) --&gt; (p --&gt;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. A |-- ((p --&gt; False) --&gt; False)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p q. A |-- p --&gt; q /\ A |-- p ==&gt; A |-- q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. (!p. p IN A ==&gt; A |--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A |-- p --&gt; q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 r. A |-- (p --&gt; q --&gt; r) --&gt; (p --&gt; q) --&gt; p --&gt; r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A |-- ((p --&gt; False) --&gt; False) --&gt;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A |-- p --&gt; q /\ A |-- p ==&gt; A |--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|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p IN A ==&gt; |--'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|--' (p --&gt; q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 r. |--' ((p --&gt; q --&gt; r) --&gt; (p --&gt; q) --&gt; p --&gt;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. |--' (((p --&gt; False) --&gt; False) --&gt;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 q. |--' (p --&gt; q) /\ |--' p ==&gt; |--'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. A |-- a ==&gt; |--'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provable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- a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IN A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 q. a = p --&gt; q --&gt; p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 q r. a = (p --&gt; q --&gt; r) --&gt; (p --&gt; q) --&gt; p --&gt; r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. a = ((p --&gt; False) --&gt; False) --&gt; p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?p. A |-- p --&gt; a /\ A |--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{A} is not universally quantified in the clauses, and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inductive_relations_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