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asic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asic_type_definition : string -&gt; string * string -&gt;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new type in bijection with a nonempty subset of an ex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ew_basic_type_definition "ty" ("mk","dest") th} where {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of the form {|- P x} (say {x} has type {rep}) will int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{ty} plus two new constants {mk:rep-&gt;ty} and {dest:ty-&gt;re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wo theorems that together assert that {mk} and {dest}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universe of the new type {ty} and the subse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dentified by the predicate {P}: {|- mk(dest a) =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r &lt;=&gt; dest(mk r) = r}. If the theorem involves type variables {A1,...,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type will be an $n$-ary type constructor rather than a bas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needed to ensure that that set is nonempty; all types in H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type or constant names is already in use, if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is not a combination, or if its rator {P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fine a basic type with 32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(\x. x &lt; 32)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(\x. x &lt; 32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bsth,repth = new_basic_type_definition "32" ("mk_32","dest_32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bsth : thm = |- mk_32 (dest_32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repth : thm = |- (\x. x &lt; 32) r &lt;=&gt; dest_32 (mk_32 r)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declaration of a type of finite sets over a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type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CONJUNCT1 FINITE_RUL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INITE {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ybij = new_basic_type_definition "fin" ("mk_fin","dest_fin")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ybij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mk_fin (dest_fin a) = a, |- FINITE r &lt;=&gt; dest_fin (mk_fin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now types like {:(num)fin}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itive principle of type definition in HOL Light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{define_type} or {new_type_definition}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new_typ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