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s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from the HOL Light syste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named file, either by its absolute pathname or by star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HOL installation stored by {hol_dir}, and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is not found or generat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with more number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ads "Examples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MULT_MONO_EQ ) : thm = |- !m i n. SUC n * m = SUC n * i &lt;=&gt; m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GCD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HOL Light standard libraries without accidentally picking u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ame name in the current directory or on {load_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