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path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HOL Light tries to find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variable {load_path} gives a list of directories. When HOL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{loadt}, it will try these places in order on all non-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on_path, loads, 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