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on_path : string list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ile on a path and loads it into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a filename and a path, the file is found either directl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on the given path, as explained in {file_on_path}.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OL, updating the list of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file is not found or generates an exception when loaded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blem or runtime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