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i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icomb : string -&gt;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onstant to list of arguments, instantiating constant typ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list_mk_icomb "c" [a1; ...; an]} will make the term {c a1 ... a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a constant, after first instantiating {c}'s generic typ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re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c} is not a constant or if the types cannot be instantiat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ail with the basic {list_mk_comb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icomb "=" [`1`; `2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mb, mk_mconst, mk_i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