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on a given identifi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elp "s"} will attempt to display the help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ntifier {s} in the system. If there is no entry f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, the call responds instead with some possibly helpful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have meant, based on a simple `edit distance'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stored in the {Help} subdirectory of HOL Light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for an identifier {name} would be called {name.doc}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ceptions, because some identifiers have characters that canno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ome platforms like Cygwin have inadequat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ccessfu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lh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: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`t1 = t2` returns `t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with lhs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hs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eq, lhand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for a non-existent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elp found for "IMP_TAC"; did you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S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IMP_TRAN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