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e_on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e_on_path : string list -&gt; string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relative filename to first available one i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iven an absolute filename, (e.g. on Linux/Unix one starting with a 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ilde), this function returns it unchanged. Otherwise it tries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one of the directories in the pat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file is found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ile_on_path (!load_path) "Examples/analysis.m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= "/home/johnh/holl/Examples/analysis.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ile_on_path (!load_path) "Examples/wibble.m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Not_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path, loads, loadt,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