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xtend_rectype_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xtend_rectype_net : string * ('a * 'b * thm)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s internal store of distinctness and injectivity theorems for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iv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 Light maintains several data structures based on the current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inctness and injectivity theorems for the inductive data type so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. A call {extend_rectype_net ("tyname",(_,_,rth))} where {rth}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rsion theorem for the type as returned as the second ite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define_type}, extend these structures for a new type. Two argum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just for regularity with some other internal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even if the theorem is mal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oin is called automatically by {define_type}, and normally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o invoke it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_rectype_net, define_type, distinctness_store, injectivity_st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