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_G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_GTCL : thm_tactical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al until it fails when applied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al, a theorem-tactic, a theorem and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ttl ttac th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PEAT_GTCL} repeatedly modifies the theore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l} till the result of handing it to {ttac} and applying it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this may be no tim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f the theorem-tactic fails immediately when applied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ctic matches {th}'s antecedents against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until it can do so no longer, then puts th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_GTCL (IMP_RES_THEN ASSUME_TAC)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TCL, 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